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8354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9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5 августа 2020 года                                                                                             № 62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приведения нормативных актов в соответствие с законом Краснодарского края от 21 декабря 2018 года №3952-КЗ «О порядке определения органами местного самоуправления в Краснодарском крае границ прилегающих территорий», в соответствии с решением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(приложение № 1)</w:t>
      </w:r>
      <w:r>
        <w:rPr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на 28 сентября 2020 года в зале заседаний администрации Дружненского сельского поселения Белореченского района по адресу: Белореченский район, поселок Дружный, ул. Заводская, 8а, кабинет № 7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(приложение № 2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 (приложение № 3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 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"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авил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Дружненского сельского поселения Белореченского района Краснодарского края"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 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, обсуждения результатов проведенных публичных слушаний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Начальнику общего отдела администрации Дружненского сельского поселения Белореченского района (Кнышовой) обнародовать настоящее решение в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Дружненского сельского поселения Белореченского района (Тахмазя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25 августа 2020 года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 августа 2020 года № 62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25 августа 2020 года № 6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sz w:val="28"/>
        </w:rPr>
        <w:t xml:space="preserve">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4-03T15:43:00Z</cp:lastPrinted>
  <dcterms:modified xsi:type="dcterms:W3CDTF">2020-10-20T10:54:00Z</dcterms:modified>
  <cp:revision>7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